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7"/>
        <w:gridCol w:w="424"/>
        <w:gridCol w:w="321"/>
        <w:gridCol w:w="321"/>
        <w:gridCol w:w="771"/>
        <w:gridCol w:w="521"/>
        <w:gridCol w:w="720"/>
        <w:gridCol w:w="822"/>
        <w:gridCol w:w="822"/>
        <w:gridCol w:w="701"/>
        <w:gridCol w:w="546"/>
        <w:gridCol w:w="490"/>
        <w:gridCol w:w="1662"/>
      </w:tblGrid>
      <w:tr>
        <w:trPr>
          <w:trHeight w:val="1588" w:hRule="exact"/>
        </w:trPr>
        <w:tc>
          <w:tcPr>
            <w:tcW w:w="252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51  18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36925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64" y="2755"/>
                                      <a:pt x="5101" y="2746"/>
                                    </a:cubicBezTo>
                                    <a:cubicBezTo>
                                      <a:pt x="5138" y="2737"/>
                                      <a:pt x="5195" y="2700"/>
                                      <a:pt x="5206" y="2671"/>
                                    </a:cubicBezTo>
                                    <a:cubicBezTo>
                                      <a:pt x="5217" y="2642"/>
                                      <a:pt x="5170" y="2597"/>
                                      <a:pt x="5169" y="2573"/>
                                    </a:cubicBezTo>
                                    <a:cubicBezTo>
                                      <a:pt x="5168" y="2549"/>
                                      <a:pt x="5185" y="2547"/>
                                      <a:pt x="5199" y="2528"/>
                                    </a:cubicBezTo>
                                    <a:cubicBezTo>
                                      <a:pt x="5213" y="2509"/>
                                      <a:pt x="5247" y="2488"/>
                                      <a:pt x="5251" y="2461"/>
                                    </a:cubicBezTo>
                                    <a:cubicBezTo>
                                      <a:pt x="5255" y="2434"/>
                                      <a:pt x="5252" y="2383"/>
                                      <a:pt x="5221" y="2363"/>
                                    </a:cubicBezTo>
                                    <a:cubicBezTo>
                                      <a:pt x="5190" y="2343"/>
                                      <a:pt x="5114" y="2362"/>
                                      <a:pt x="5064" y="2341"/>
                                    </a:cubicBezTo>
                                    <a:cubicBezTo>
                                      <a:pt x="5014" y="2320"/>
                                      <a:pt x="4970" y="2265"/>
                                      <a:pt x="4921" y="2236"/>
                                    </a:cubicBezTo>
                                    <a:cubicBezTo>
                                      <a:pt x="4872" y="2207"/>
                                      <a:pt x="4787" y="2203"/>
                                      <a:pt x="4771" y="2168"/>
                                    </a:cubicBezTo>
                                    <a:cubicBezTo>
                                      <a:pt x="4755" y="2133"/>
                                      <a:pt x="4813" y="2065"/>
                                      <a:pt x="4824" y="2026"/>
                                    </a:cubicBezTo>
                                    <a:cubicBezTo>
                                      <a:pt x="4835" y="1987"/>
                                      <a:pt x="4822" y="1957"/>
                                      <a:pt x="4839" y="1936"/>
                                    </a:cubicBezTo>
                                    <a:cubicBezTo>
                                      <a:pt x="4856" y="1915"/>
                                      <a:pt x="4901" y="1918"/>
                                      <a:pt x="4929" y="1898"/>
                                    </a:cubicBezTo>
                                    <a:cubicBezTo>
                                      <a:pt x="4957" y="1878"/>
                                      <a:pt x="4991" y="1854"/>
                                      <a:pt x="5004" y="1816"/>
                                    </a:cubicBezTo>
                                    <a:cubicBezTo>
                                      <a:pt x="5017" y="1778"/>
                                      <a:pt x="5003" y="1708"/>
                                      <a:pt x="5004" y="1673"/>
                                    </a:cubicBezTo>
                                    <a:cubicBezTo>
                                      <a:pt x="5005" y="1638"/>
                                      <a:pt x="5037" y="1643"/>
                                      <a:pt x="5011" y="1606"/>
                                    </a:cubicBezTo>
                                    <a:cubicBezTo>
                                      <a:pt x="4985" y="1569"/>
                                      <a:pt x="4881" y="1483"/>
                                      <a:pt x="4846" y="1448"/>
                                    </a:cubicBezTo>
                                    <a:cubicBezTo>
                                      <a:pt x="4811" y="1413"/>
                                      <a:pt x="4790" y="1432"/>
                                      <a:pt x="4801" y="1396"/>
                                    </a:cubicBezTo>
                                    <a:cubicBezTo>
                                      <a:pt x="4812" y="1360"/>
                                      <a:pt x="4900" y="1277"/>
                                      <a:pt x="4914" y="1231"/>
                                    </a:cubicBezTo>
                                    <a:cubicBezTo>
                                      <a:pt x="4928" y="1185"/>
                                      <a:pt x="4883" y="1168"/>
                                      <a:pt x="4884" y="1118"/>
                                    </a:cubicBezTo>
                                    <a:cubicBezTo>
                                      <a:pt x="4885" y="1068"/>
                                      <a:pt x="4940" y="967"/>
                                      <a:pt x="4921" y="931"/>
                                    </a:cubicBezTo>
                                    <a:cubicBezTo>
                                      <a:pt x="4902" y="895"/>
                                      <a:pt x="4838" y="925"/>
                                      <a:pt x="4771" y="901"/>
                                    </a:cubicBezTo>
                                    <a:cubicBezTo>
                                      <a:pt x="4704" y="877"/>
                                      <a:pt x="4575" y="823"/>
                                      <a:pt x="4516" y="788"/>
                                    </a:cubicBezTo>
                                    <a:cubicBezTo>
                                      <a:pt x="4457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64,2755,5101,2746c5138,2737,5195,2700,5206,2671c5217,2642,5170,2597,5169,2573c5168,2549,5185,2547,5199,2528c5213,2509,5247,2488,5251,2461c5255,2434,5252,2383,5221,2363c5190,2343,5114,2362,5064,2341c5014,2320,4970,2265,4921,2236c4872,2207,4787,2203,4771,2168c4755,2133,4813,2065,4824,2026c4835,1987,4822,1957,4839,1936c4856,1915,4901,1918,4929,1898c4957,1878,4991,1854,5004,1816c5017,1778,5003,1708,5004,1673c5005,1638,5037,1643,5011,1606c4985,1569,4881,1483,4846,1448c4811,1413,4790,1432,4801,1396c4812,1360,4900,1277,4914,1231c4928,1185,4883,1168,4884,1118c4885,1068,4940,967,4921,931c4902,895,4838,925,4771,901c4704,877,4575,823,4516,788c4457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2.7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823595</wp:posOffset>
                      </wp:positionV>
                      <wp:extent cx="1403350" cy="5664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0" h="892">
                                    <a:moveTo>
                                      <a:pt x="107" y="107"/>
                                    </a:moveTo>
                                    <a:cubicBezTo>
                                      <a:pt x="51" y="170"/>
                                      <a:pt x="0" y="305"/>
                                      <a:pt x="25" y="392"/>
                                    </a:cubicBezTo>
                                    <a:cubicBezTo>
                                      <a:pt x="50" y="479"/>
                                      <a:pt x="161" y="567"/>
                                      <a:pt x="257" y="632"/>
                                    </a:cubicBezTo>
                                    <a:cubicBezTo>
                                      <a:pt x="353" y="697"/>
                                      <a:pt x="438" y="741"/>
                                      <a:pt x="602" y="782"/>
                                    </a:cubicBezTo>
                                    <a:cubicBezTo>
                                      <a:pt x="766" y="823"/>
                                      <a:pt x="1003" y="869"/>
                                      <a:pt x="1240" y="879"/>
                                    </a:cubicBezTo>
                                    <a:cubicBezTo>
                                      <a:pt x="1477" y="889"/>
                                      <a:pt x="1867" y="892"/>
                                      <a:pt x="2027" y="842"/>
                                    </a:cubicBezTo>
                                    <a:cubicBezTo>
                                      <a:pt x="2187" y="792"/>
                                      <a:pt x="2190" y="663"/>
                                      <a:pt x="2200" y="579"/>
                                    </a:cubicBezTo>
                                    <a:cubicBezTo>
                                      <a:pt x="2210" y="495"/>
                                      <a:pt x="2165" y="385"/>
                                      <a:pt x="2087" y="339"/>
                                    </a:cubicBezTo>
                                    <a:cubicBezTo>
                                      <a:pt x="2009" y="293"/>
                                      <a:pt x="1842" y="303"/>
                                      <a:pt x="1735" y="302"/>
                                    </a:cubicBezTo>
                                    <a:cubicBezTo>
                                      <a:pt x="1628" y="301"/>
                                      <a:pt x="1553" y="334"/>
                                      <a:pt x="1442" y="332"/>
                                    </a:cubicBezTo>
                                    <a:cubicBezTo>
                                      <a:pt x="1331" y="330"/>
                                      <a:pt x="1174" y="307"/>
                                      <a:pt x="1067" y="287"/>
                                    </a:cubicBezTo>
                                    <a:cubicBezTo>
                                      <a:pt x="960" y="267"/>
                                      <a:pt x="914" y="257"/>
                                      <a:pt x="797" y="212"/>
                                    </a:cubicBezTo>
                                    <a:cubicBezTo>
                                      <a:pt x="680" y="167"/>
                                      <a:pt x="477" y="34"/>
                                      <a:pt x="362" y="17"/>
                                    </a:cubicBezTo>
                                    <a:cubicBezTo>
                                      <a:pt x="247" y="0"/>
                                      <a:pt x="160" y="88"/>
                                      <a:pt x="107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0,892" path="m107,107c51,170,0,305,25,392c50,479,161,567,257,632c353,697,438,741,602,782c766,823,1003,869,1240,879c1477,889,1867,892,2027,842c2187,792,2190,663,2200,579c2210,495,2165,385,2087,339c2009,293,1842,303,1735,302c1628,301,1553,334,1442,332c1331,330,1174,307,1067,287c960,267,914,257,797,212c680,167,477,34,362,17c247,0,160,88,107,107xe" stroked="f" o:allowincell="t" style="position:absolute;margin-left:159pt;margin-top:64.85pt;width:110.45pt;height:4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76935</wp:posOffset>
                      </wp:positionV>
                      <wp:extent cx="134620" cy="638175"/>
                      <wp:effectExtent l="5080" t="5715" r="25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1005">
                                    <a:moveTo>
                                      <a:pt x="135" y="1005"/>
                                    </a:moveTo>
                                    <a:cubicBezTo>
                                      <a:pt x="145" y="949"/>
                                      <a:pt x="184" y="758"/>
                                      <a:pt x="195" y="668"/>
                                    </a:cubicBezTo>
                                    <a:cubicBezTo>
                                      <a:pt x="206" y="578"/>
                                      <a:pt x="212" y="541"/>
                                      <a:pt x="202" y="465"/>
                                    </a:cubicBezTo>
                                    <a:cubicBezTo>
                                      <a:pt x="192" y="389"/>
                                      <a:pt x="169" y="288"/>
                                      <a:pt x="135" y="210"/>
                                    </a:cubicBezTo>
                                    <a:cubicBezTo>
                                      <a:pt x="101" y="132"/>
                                      <a:pt x="28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,1005" path="m135,1005c145,949,184,758,195,668c206,578,212,541,202,465c192,389,169,288,135,210c101,132,28,44,0,0e" stroked="t" o:allowincell="t" style="position:absolute;margin-left:44.75pt;margin-top:69.05pt;width:10.55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29565</wp:posOffset>
                      </wp:positionV>
                      <wp:extent cx="2258060" cy="1525905"/>
                      <wp:effectExtent l="4445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920" cy="15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6" h="2403">
                                    <a:moveTo>
                                      <a:pt x="871" y="0"/>
                                    </a:moveTo>
                                    <a:cubicBezTo>
                                      <a:pt x="872" y="47"/>
                                      <a:pt x="888" y="180"/>
                                      <a:pt x="879" y="285"/>
                                    </a:cubicBezTo>
                                    <a:cubicBezTo>
                                      <a:pt x="870" y="390"/>
                                      <a:pt x="869" y="501"/>
                                      <a:pt x="819" y="630"/>
                                    </a:cubicBezTo>
                                    <a:cubicBezTo>
                                      <a:pt x="769" y="759"/>
                                      <a:pt x="688" y="890"/>
                                      <a:pt x="579" y="1057"/>
                                    </a:cubicBezTo>
                                    <a:cubicBezTo>
                                      <a:pt x="470" y="1224"/>
                                      <a:pt x="262" y="1470"/>
                                      <a:pt x="166" y="1635"/>
                                    </a:cubicBezTo>
                                    <a:cubicBezTo>
                                      <a:pt x="70" y="1800"/>
                                      <a:pt x="2" y="1928"/>
                                      <a:pt x="1" y="2047"/>
                                    </a:cubicBezTo>
                                    <a:cubicBezTo>
                                      <a:pt x="0" y="2166"/>
                                      <a:pt x="58" y="2297"/>
                                      <a:pt x="159" y="2347"/>
                                    </a:cubicBezTo>
                                    <a:cubicBezTo>
                                      <a:pt x="260" y="2397"/>
                                      <a:pt x="475" y="2403"/>
                                      <a:pt x="609" y="2347"/>
                                    </a:cubicBezTo>
                                    <a:cubicBezTo>
                                      <a:pt x="743" y="2291"/>
                                      <a:pt x="859" y="2129"/>
                                      <a:pt x="961" y="2010"/>
                                    </a:cubicBezTo>
                                    <a:cubicBezTo>
                                      <a:pt x="1063" y="1891"/>
                                      <a:pt x="1121" y="1764"/>
                                      <a:pt x="1224" y="1635"/>
                                    </a:cubicBezTo>
                                    <a:cubicBezTo>
                                      <a:pt x="1327" y="1506"/>
                                      <a:pt x="1430" y="1363"/>
                                      <a:pt x="1576" y="1237"/>
                                    </a:cubicBezTo>
                                    <a:cubicBezTo>
                                      <a:pt x="1722" y="1111"/>
                                      <a:pt x="1920" y="971"/>
                                      <a:pt x="2101" y="877"/>
                                    </a:cubicBezTo>
                                    <a:cubicBezTo>
                                      <a:pt x="2282" y="783"/>
                                      <a:pt x="2479" y="719"/>
                                      <a:pt x="2664" y="675"/>
                                    </a:cubicBezTo>
                                    <a:cubicBezTo>
                                      <a:pt x="2849" y="631"/>
                                      <a:pt x="3062" y="619"/>
                                      <a:pt x="3211" y="615"/>
                                    </a:cubicBezTo>
                                    <a:cubicBezTo>
                                      <a:pt x="3360" y="611"/>
                                      <a:pt x="3484" y="644"/>
                                      <a:pt x="3556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6,2403" path="m871,0c872,47,888,180,879,285c870,390,869,501,819,630c769,759,688,890,579,1057c470,1224,262,1470,166,1635c70,1800,2,1928,1,2047c0,2166,58,2297,159,2347c260,2397,475,2403,609,2347c743,2291,859,2129,961,2010c1063,1891,1121,1764,1224,1635c1327,1506,1430,1363,1576,1237c1722,1111,1920,971,2101,877c2282,783,2479,719,2664,675c2849,631,3062,619,3211,615c3360,611,3484,644,3556,652e" stroked="t" o:allowincell="t" style="position:absolute;margin-left:93.8pt;margin-top:25.95pt;width:177.75pt;height:12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81635</wp:posOffset>
                      </wp:positionV>
                      <wp:extent cx="1159510" cy="537210"/>
                      <wp:effectExtent l="254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956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6" h="846">
                                    <a:moveTo>
                                      <a:pt x="214" y="0"/>
                                    </a:moveTo>
                                    <a:cubicBezTo>
                                      <a:pt x="204" y="45"/>
                                      <a:pt x="189" y="156"/>
                                      <a:pt x="154" y="270"/>
                                    </a:cubicBezTo>
                                    <a:cubicBezTo>
                                      <a:pt x="119" y="384"/>
                                      <a:pt x="0" y="588"/>
                                      <a:pt x="4" y="683"/>
                                    </a:cubicBezTo>
                                    <a:cubicBezTo>
                                      <a:pt x="8" y="778"/>
                                      <a:pt x="85" y="846"/>
                                      <a:pt x="176" y="840"/>
                                    </a:cubicBezTo>
                                    <a:cubicBezTo>
                                      <a:pt x="267" y="834"/>
                                      <a:pt x="430" y="705"/>
                                      <a:pt x="551" y="645"/>
                                    </a:cubicBezTo>
                                    <a:cubicBezTo>
                                      <a:pt x="672" y="585"/>
                                      <a:pt x="784" y="529"/>
                                      <a:pt x="904" y="480"/>
                                    </a:cubicBezTo>
                                    <a:cubicBezTo>
                                      <a:pt x="1024" y="431"/>
                                      <a:pt x="1155" y="387"/>
                                      <a:pt x="1271" y="353"/>
                                    </a:cubicBezTo>
                                    <a:cubicBezTo>
                                      <a:pt x="1387" y="319"/>
                                      <a:pt x="1509" y="294"/>
                                      <a:pt x="1601" y="278"/>
                                    </a:cubicBezTo>
                                    <a:cubicBezTo>
                                      <a:pt x="1693" y="262"/>
                                      <a:pt x="1779" y="260"/>
                                      <a:pt x="182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6,846" path="m214,0c204,45,189,156,154,270c119,384,0,588,4,683c8,778,85,846,176,840c267,834,430,705,551,645c672,585,784,529,904,480c1024,431,1155,387,1271,353c1387,319,1509,294,1601,278c1693,262,1779,260,1826,255e" stroked="t" o:allowincell="t" style="position:absolute;margin-left:156.3pt;margin-top:30.05pt;width:91.25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9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876300</wp:posOffset>
                      </wp:positionV>
                      <wp:extent cx="1711960" cy="136779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2154">
                                    <a:moveTo>
                                      <a:pt x="0" y="1449"/>
                                    </a:moveTo>
                                    <a:cubicBezTo>
                                      <a:pt x="48" y="1389"/>
                                      <a:pt x="186" y="1220"/>
                                      <a:pt x="285" y="1089"/>
                                    </a:cubicBezTo>
                                    <a:cubicBezTo>
                                      <a:pt x="384" y="958"/>
                                      <a:pt x="464" y="792"/>
                                      <a:pt x="593" y="661"/>
                                    </a:cubicBezTo>
                                    <a:cubicBezTo>
                                      <a:pt x="722" y="530"/>
                                      <a:pt x="879" y="403"/>
                                      <a:pt x="1058" y="301"/>
                                    </a:cubicBezTo>
                                    <a:cubicBezTo>
                                      <a:pt x="1237" y="199"/>
                                      <a:pt x="1458" y="90"/>
                                      <a:pt x="1665" y="46"/>
                                    </a:cubicBezTo>
                                    <a:cubicBezTo>
                                      <a:pt x="1872" y="2"/>
                                      <a:pt x="2140" y="0"/>
                                      <a:pt x="2303" y="39"/>
                                    </a:cubicBezTo>
                                    <a:cubicBezTo>
                                      <a:pt x="2466" y="78"/>
                                      <a:pt x="2584" y="184"/>
                                      <a:pt x="2640" y="279"/>
                                    </a:cubicBezTo>
                                    <a:cubicBezTo>
                                      <a:pt x="2696" y="374"/>
                                      <a:pt x="2670" y="508"/>
                                      <a:pt x="2640" y="609"/>
                                    </a:cubicBezTo>
                                    <a:cubicBezTo>
                                      <a:pt x="2610" y="710"/>
                                      <a:pt x="2536" y="808"/>
                                      <a:pt x="2460" y="886"/>
                                    </a:cubicBezTo>
                                    <a:cubicBezTo>
                                      <a:pt x="2384" y="964"/>
                                      <a:pt x="2328" y="1000"/>
                                      <a:pt x="2183" y="1074"/>
                                    </a:cubicBezTo>
                                    <a:cubicBezTo>
                                      <a:pt x="2038" y="1148"/>
                                      <a:pt x="1734" y="1245"/>
                                      <a:pt x="1590" y="1329"/>
                                    </a:cubicBezTo>
                                    <a:cubicBezTo>
                                      <a:pt x="1446" y="1413"/>
                                      <a:pt x="1394" y="1487"/>
                                      <a:pt x="1320" y="1576"/>
                                    </a:cubicBezTo>
                                    <a:cubicBezTo>
                                      <a:pt x="1246" y="1665"/>
                                      <a:pt x="1192" y="1765"/>
                                      <a:pt x="1148" y="1861"/>
                                    </a:cubicBezTo>
                                    <a:cubicBezTo>
                                      <a:pt x="1104" y="1957"/>
                                      <a:pt x="1077" y="2093"/>
                                      <a:pt x="1058" y="2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2154" path="m0,1449c48,1389,186,1220,285,1089c384,958,464,792,593,661c722,530,879,403,1058,301c1237,199,1458,90,1665,46c1872,2,2140,0,2303,39c2466,78,2584,184,2640,279c2696,374,2670,508,2640,609c2610,710,2536,808,2460,886c2384,964,2328,1000,2183,1074c2038,1148,1734,1245,1590,1329c1446,1413,1394,1487,1320,1576c1246,1665,1192,1765,1148,1861c1104,1957,1077,2093,1058,2154e" stroked="t" o:allowincell="t" style="position:absolute;margin-left:150.85pt;margin-top:69pt;width:134.75pt;height:10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0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367790</wp:posOffset>
                      </wp:positionV>
                      <wp:extent cx="271145" cy="2667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0">
                                    <a:moveTo>
                                      <a:pt x="232" y="0"/>
                                    </a:moveTo>
                                    <a:cubicBezTo>
                                      <a:pt x="203" y="29"/>
                                      <a:pt x="95" y="123"/>
                                      <a:pt x="59" y="180"/>
                                    </a:cubicBezTo>
                                    <a:cubicBezTo>
                                      <a:pt x="23" y="237"/>
                                      <a:pt x="0" y="305"/>
                                      <a:pt x="14" y="345"/>
                                    </a:cubicBezTo>
                                    <a:cubicBezTo>
                                      <a:pt x="28" y="385"/>
                                      <a:pt x="95" y="420"/>
                                      <a:pt x="142" y="420"/>
                                    </a:cubicBezTo>
                                    <a:cubicBezTo>
                                      <a:pt x="189" y="420"/>
                                      <a:pt x="252" y="389"/>
                                      <a:pt x="299" y="345"/>
                                    </a:cubicBezTo>
                                    <a:cubicBezTo>
                                      <a:pt x="346" y="301"/>
                                      <a:pt x="400" y="196"/>
                                      <a:pt x="427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420" path="m232,0c203,29,95,123,59,180c23,237,0,305,14,345c28,385,95,420,142,420c189,420,252,389,299,345c346,301,400,196,427,157e" stroked="t" o:allowincell="t" style="position:absolute;margin-left:108.9pt;margin-top:107.7pt;width:21.3pt;height:2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05560</wp:posOffset>
                      </wp:positionV>
                      <wp:extent cx="22225" cy="224155"/>
                      <wp:effectExtent l="5715" t="571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53">
                                    <a:moveTo>
                                      <a:pt x="30" y="353"/>
                                    </a:moveTo>
                                    <a:cubicBezTo>
                                      <a:pt x="30" y="321"/>
                                      <a:pt x="35" y="217"/>
                                      <a:pt x="30" y="158"/>
                                    </a:cubicBezTo>
                                    <a:cubicBezTo>
                                      <a:pt x="25" y="99"/>
                                      <a:pt x="6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353" path="m30,353c30,321,35,217,30,158c25,99,6,33,0,0e" stroked="t" o:allowincell="t" style="position:absolute;margin-left:34.6pt;margin-top:102.8pt;width:1.7pt;height:1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7690</wp:posOffset>
                      </wp:positionV>
                      <wp:extent cx="177165" cy="91884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447">
                                    <a:moveTo>
                                      <a:pt x="0" y="0"/>
                                    </a:moveTo>
                                    <a:cubicBezTo>
                                      <a:pt x="27" y="44"/>
                                      <a:pt x="123" y="180"/>
                                      <a:pt x="165" y="262"/>
                                    </a:cubicBezTo>
                                    <a:cubicBezTo>
                                      <a:pt x="207" y="344"/>
                                      <a:pt x="239" y="409"/>
                                      <a:pt x="255" y="495"/>
                                    </a:cubicBezTo>
                                    <a:cubicBezTo>
                                      <a:pt x="271" y="581"/>
                                      <a:pt x="279" y="674"/>
                                      <a:pt x="262" y="780"/>
                                    </a:cubicBezTo>
                                    <a:cubicBezTo>
                                      <a:pt x="245" y="886"/>
                                      <a:pt x="185" y="1021"/>
                                      <a:pt x="150" y="1132"/>
                                    </a:cubicBezTo>
                                    <a:cubicBezTo>
                                      <a:pt x="115" y="1243"/>
                                      <a:pt x="72" y="1382"/>
                                      <a:pt x="52" y="1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,1447" path="m0,0c27,44,123,180,165,262c207,344,239,409,255,495c271,581,279,674,262,780c245,886,185,1021,150,1132c115,1243,72,1382,52,1447e" stroked="t" o:allowincell="t" style="position:absolute;margin-left:66.5pt;margin-top:44.7pt;width:13.9pt;height:7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15315</wp:posOffset>
                      </wp:positionV>
                      <wp:extent cx="272415" cy="933450"/>
                      <wp:effectExtent l="5715" t="5080" r="381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1470">
                                    <a:moveTo>
                                      <a:pt x="308" y="0"/>
                                    </a:moveTo>
                                    <a:cubicBezTo>
                                      <a:pt x="319" y="24"/>
                                      <a:pt x="355" y="74"/>
                                      <a:pt x="375" y="142"/>
                                    </a:cubicBezTo>
                                    <a:cubicBezTo>
                                      <a:pt x="395" y="210"/>
                                      <a:pt x="429" y="304"/>
                                      <a:pt x="428" y="405"/>
                                    </a:cubicBezTo>
                                    <a:cubicBezTo>
                                      <a:pt x="427" y="506"/>
                                      <a:pt x="421" y="619"/>
                                      <a:pt x="368" y="750"/>
                                    </a:cubicBezTo>
                                    <a:cubicBezTo>
                                      <a:pt x="315" y="881"/>
                                      <a:pt x="174" y="1072"/>
                                      <a:pt x="113" y="1192"/>
                                    </a:cubicBezTo>
                                    <a:cubicBezTo>
                                      <a:pt x="52" y="1312"/>
                                      <a:pt x="24" y="141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1470" path="m308,0c319,24,355,74,375,142c395,210,429,304,428,405c427,506,421,619,368,750c315,881,174,1072,113,1192c52,1312,24,1412,0,1470e" stroked="t" o:allowincell="t" style="position:absolute;margin-left:82.6pt;margin-top:48.45pt;width:21.4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610360</wp:posOffset>
                      </wp:positionV>
                      <wp:extent cx="600075" cy="49085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3">
                                    <a:moveTo>
                                      <a:pt x="945" y="0"/>
                                    </a:moveTo>
                                    <a:cubicBezTo>
                                      <a:pt x="915" y="21"/>
                                      <a:pt x="864" y="67"/>
                                      <a:pt x="765" y="128"/>
                                    </a:cubicBezTo>
                                    <a:cubicBezTo>
                                      <a:pt x="666" y="189"/>
                                      <a:pt x="460" y="298"/>
                                      <a:pt x="353" y="368"/>
                                    </a:cubicBezTo>
                                    <a:cubicBezTo>
                                      <a:pt x="246" y="438"/>
                                      <a:pt x="179" y="481"/>
                                      <a:pt x="120" y="548"/>
                                    </a:cubicBezTo>
                                    <a:cubicBezTo>
                                      <a:pt x="61" y="615"/>
                                      <a:pt x="25" y="726"/>
                                      <a:pt x="0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3" path="m945,0c915,21,864,67,765,128c666,189,460,298,353,368c246,438,179,481,120,548c61,615,25,726,0,773e" stroked="t" o:allowincell="t" style="position:absolute;margin-left:233.35pt;margin-top:126.8pt;width:47.2pt;height:3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0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043305</wp:posOffset>
                      </wp:positionV>
                      <wp:extent cx="1198880" cy="838835"/>
                      <wp:effectExtent l="5080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321">
                                    <a:moveTo>
                                      <a:pt x="0" y="1321"/>
                                    </a:moveTo>
                                    <a:cubicBezTo>
                                      <a:pt x="34" y="1249"/>
                                      <a:pt x="122" y="1018"/>
                                      <a:pt x="202" y="886"/>
                                    </a:cubicBezTo>
                                    <a:cubicBezTo>
                                      <a:pt x="282" y="754"/>
                                      <a:pt x="356" y="642"/>
                                      <a:pt x="480" y="526"/>
                                    </a:cubicBezTo>
                                    <a:cubicBezTo>
                                      <a:pt x="604" y="410"/>
                                      <a:pt x="783" y="273"/>
                                      <a:pt x="945" y="188"/>
                                    </a:cubicBezTo>
                                    <a:cubicBezTo>
                                      <a:pt x="1107" y="103"/>
                                      <a:pt x="1306" y="32"/>
                                      <a:pt x="1455" y="16"/>
                                    </a:cubicBezTo>
                                    <a:cubicBezTo>
                                      <a:pt x="1604" y="0"/>
                                      <a:pt x="1786" y="16"/>
                                      <a:pt x="1837" y="91"/>
                                    </a:cubicBezTo>
                                    <a:cubicBezTo>
                                      <a:pt x="1888" y="166"/>
                                      <a:pt x="1874" y="362"/>
                                      <a:pt x="1762" y="466"/>
                                    </a:cubicBezTo>
                                    <a:cubicBezTo>
                                      <a:pt x="1650" y="570"/>
                                      <a:pt x="1304" y="648"/>
                                      <a:pt x="1162" y="713"/>
                                    </a:cubicBezTo>
                                    <a:cubicBezTo>
                                      <a:pt x="1020" y="778"/>
                                      <a:pt x="978" y="802"/>
                                      <a:pt x="907" y="856"/>
                                    </a:cubicBezTo>
                                    <a:cubicBezTo>
                                      <a:pt x="836" y="910"/>
                                      <a:pt x="785" y="965"/>
                                      <a:pt x="735" y="1036"/>
                                    </a:cubicBezTo>
                                    <a:cubicBezTo>
                                      <a:pt x="685" y="1107"/>
                                      <a:pt x="634" y="1232"/>
                                      <a:pt x="607" y="12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321" path="m0,1321c34,1249,122,1018,202,886c282,754,356,642,480,526c604,410,783,273,945,188c1107,103,1306,32,1455,16c1604,0,1786,16,1837,91c1888,166,1874,362,1762,466c1650,570,1304,648,1162,713c1020,778,978,802,907,856c836,910,785,965,735,1036c685,1107,634,1232,607,1283e" stroked="t" o:allowincell="t" style="position:absolute;margin-left:170.75pt;margin-top:82.15pt;width:94.35pt;height:6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1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201420</wp:posOffset>
                      </wp:positionV>
                      <wp:extent cx="207010" cy="142240"/>
                      <wp:effectExtent l="5080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24">
                                    <a:moveTo>
                                      <a:pt x="0" y="74"/>
                                    </a:moveTo>
                                    <a:cubicBezTo>
                                      <a:pt x="29" y="63"/>
                                      <a:pt x="118" y="14"/>
                                      <a:pt x="165" y="7"/>
                                    </a:cubicBezTo>
                                    <a:cubicBezTo>
                                      <a:pt x="212" y="0"/>
                                      <a:pt x="265" y="9"/>
                                      <a:pt x="285" y="29"/>
                                    </a:cubicBezTo>
                                    <a:cubicBezTo>
                                      <a:pt x="305" y="49"/>
                                      <a:pt x="326" y="95"/>
                                      <a:pt x="285" y="127"/>
                                    </a:cubicBezTo>
                                    <a:cubicBezTo>
                                      <a:pt x="244" y="159"/>
                                      <a:pt x="89" y="204"/>
                                      <a:pt x="37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,224" path="m0,74c29,63,118,14,165,7c212,0,265,9,285,29c305,49,326,95,285,127c244,159,89,204,37,224e" stroked="t" o:allowincell="t" style="position:absolute;margin-left:230pt;margin-top:94.6pt;width:16.2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влажной неустойчивой воздушной массы, поступающей с Балтики, на территории области отмечался пониженный температурный режим. По северной половине сохранялась очень холодная для этой поры погода, на 6-10°С холоднее обычного со среднесуточной температурой воздуха -8-13°С. Средний температурный фон южной половины области был несколько выше: -5-7°С, оказавшись  ниже климатической нормы лишь на 3-5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-2-4°С. Поле минимальной температуры  оставалось  неоднородным.  На большей  части  области  мороз  усиливался до -13-18°С, а  в  Поставском  и  Витебском  районах ночное охлаждение воздуха составляло -7-10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.  Высота снежного покрова, измеренная сегодня утром в основном от 26 до 48 см, сохранялась максимальной в Полоцком и Витебском районах (50-52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тдельных южных районах образовывался туман с ухудшением видимости до 200- 4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ся ровный ход уровня воды. На притоках отмечалось падение уровней с суточной интенсивностью 1-5 см. Отмечался ледостав, ледостав с полыньями,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33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4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2349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6612832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теплым сектором циклона с центром над Норвежским море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переходящий в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снег, переходящий в дождь</w:t>
            </w:r>
          </w:p>
        </w:tc>
      </w:tr>
      <w:tr>
        <w:trPr>
          <w:trHeight w:val="124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й туман, ночью и утром местами слабый гололед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6-11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дождь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0, +5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5:00Z</dcterms:created>
  <dc:creator>Отдел агрометобслуживания</dc:creator>
  <dc:description/>
  <cp:keywords/>
  <dc:language>en-US</dc:language>
  <cp:lastModifiedBy>User</cp:lastModifiedBy>
  <cp:lastPrinted>2010-03-18T13:04:00Z</cp:lastPrinted>
  <dcterms:modified xsi:type="dcterms:W3CDTF">2010-03-18T13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